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STA PROIECTELOR ELIGIBILE POIM 2014 –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lista se actualizează periodic pe pagina de inteernet a MFE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7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 w:eastAsia="en-US"/>
              </w:rPr>
              <w:t>AP 1 Îmbunătăţirea mobilităţii prin dezvoltarea reţelei TEN-T şi a transportului cu metroul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ro-RO" w:eastAsia="en-US"/>
              </w:rPr>
              <w:t>OS 1.4 Creşterea gradului de utilizare a transportului cu metroul în Bucuresti-Ilfov prin dezvoltarea infrastructurii şi serviciilor afer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lang w:val="ro-RO" w:eastAsia="en-US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val="ro-RO" w:eastAsia="en-US"/>
              </w:rPr>
              <w:t xml:space="preserve">Fazarea </w:t>
            </w:r>
            <w:r>
              <w:rPr>
                <w:rFonts w:eastAsia="Times New Roman" w:cs="Times New Roman" w:ascii="Times New Roman" w:hAnsi="Times New Roman"/>
                <w:lang w:val="ro-RO" w:eastAsia="en-US"/>
              </w:rPr>
              <w:t>proiectului Linia de metrou Magistrala 5 – Secțiunea Râul Doamnei - Eroilor, inclusiv Valea Ialomițe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lang w:val="ro-RO" w:eastAsia="en-US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val="ro-RO" w:eastAsia="en-US"/>
              </w:rPr>
              <w:t>Fazarea</w:t>
            </w:r>
            <w:r>
              <w:rPr>
                <w:rFonts w:eastAsia="Times New Roman" w:cs="Times New Roman" w:ascii="Times New Roman" w:hAnsi="Times New Roman"/>
                <w:lang w:val="ro-RO" w:eastAsia="en-US"/>
              </w:rPr>
              <w:t xml:space="preserve"> proiectului Îmbunătățirea serviciilor de transport public de călători cu metroul pe Magistrala 2 Berceni- Piper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lang w:val="ro-RO" w:eastAsia="en-US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en-US"/>
              </w:rPr>
              <w:t xml:space="preserve">Fazarea </w:t>
            </w:r>
            <w:r>
              <w:rPr>
                <w:rFonts w:eastAsia="Times New Roman" w:cs="Times New Roman" w:ascii="Times New Roman" w:hAnsi="Times New Roman"/>
                <w:iCs/>
                <w:lang w:val="en-US" w:eastAsia="en-US"/>
              </w:rPr>
              <w:t>proiectului Magistrala 4 Racordul 2 Secțiunea Parc Bazilescu - Străuleșt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lang w:val="ro-RO" w:eastAsia="en-US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en-US"/>
              </w:rPr>
              <w:t>Fazarea</w:t>
            </w:r>
            <w:r>
              <w:rPr>
                <w:rFonts w:eastAsia="Times New Roman" w:cs="Times New Roman" w:ascii="Times New Roman" w:hAnsi="Times New Roman"/>
                <w:iCs/>
                <w:lang w:val="en-US" w:eastAsia="en-US"/>
              </w:rPr>
              <w:t xml:space="preserve"> proiectului Modernizarea instalațiilor de ventilație pe magistralele 1,2,3 și TL de metrou - Tronsonul Petrache Poenaru (fostă Semnătoarea) - Timpuri Noi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lang w:val="ro-RO" w:eastAsia="en-US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en-US"/>
              </w:rPr>
              <w:t>Modernizarea instalatiilor de acces la metrou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lang w:val="ro-RO" w:eastAsia="en-US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en-US"/>
              </w:rPr>
              <w:t>Magistrala 6. 1 Mai - Otopeni (14,2km; 9 statii; 9 trenuri)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lang w:val="ro-RO" w:eastAsia="en-US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 w:eastAsia="en-US"/>
              </w:rPr>
              <w:t>Magistrala 5. Sectiunea Eroilor (PS Opera) - Universitate - Piata Iancului (4,5km; 5 statii)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605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200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type w:val="nextPage"/>
      <w:pgSz w:w="12240" w:h="15840"/>
      <w:pgMar w:left="1080" w:right="1440" w:gutter="0" w:header="72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  <w:szCs w:val="16"/>
      </w:rPr>
      <w:t>POIM 2014-2020                                                                                                                     Anexa 8. Ghidul Solicitantului Ghidul Solicitantului_OS 1.4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DCE6F1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87">
    <w:name w:val="xl18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31">
    <w:name w:val="xl23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8" w:space="0" w:color="000000"/>
        <w:bottom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63">
    <w:name w:val="xl263"/>
    <w:basedOn w:val="Normal"/>
    <w:qFormat/>
    <w:pPr>
      <w:pBdr>
        <w:top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shd w:fill="DCE6F1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74">
    <w:name w:val="xl27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95">
    <w:name w:val="xl29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98">
    <w:name w:val="xl298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bottom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34">
    <w:name w:val="xl334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35">
    <w:name w:val="xl33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8">
    <w:name w:val="xl34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50">
    <w:name w:val="xl350"/>
    <w:basedOn w:val="Normal"/>
    <w:qFormat/>
    <w:pPr>
      <w:pBdr>
        <w:top w:val="single" w:sz="8" w:space="0" w:color="000000"/>
        <w:bottom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51">
    <w:name w:val="xl3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65">
    <w:name w:val="xl3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1A0C7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66">
    <w:name w:val="xl3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367">
    <w:name w:val="xl3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71">
    <w:name w:val="xl3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1A0C7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1A0C7" w:val="clear"/>
      <w:spacing w:lineRule="auto" w:line="240" w:before="280" w:after="280"/>
      <w:jc w:val="center"/>
    </w:pPr>
    <w:rPr>
      <w:rFonts w:eastAsia="Times New Roman"/>
      <w:b/>
      <w:bCs/>
      <w:color w:val="FF0000"/>
      <w:sz w:val="24"/>
      <w:szCs w:val="24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77">
    <w:name w:val="xl3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1A0C7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1A0C7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80">
    <w:name w:val="xl3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87">
    <w:name w:val="xl3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388">
    <w:name w:val="xl38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eastAsia="Times New Roman"/>
      <w:b/>
      <w:bCs/>
      <w:sz w:val="20"/>
      <w:szCs w:val="20"/>
    </w:rPr>
  </w:style>
  <w:style w:type="paragraph" w:styleId="Xl389">
    <w:name w:val="xl3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0">
    <w:name w:val="xl3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92">
    <w:name w:val="xl392"/>
    <w:basedOn w:val="Normal"/>
    <w:qFormat/>
    <w:pPr>
      <w:pBdr>
        <w:top w:val="single" w:sz="8" w:space="0" w:color="000000"/>
        <w:right w:val="single" w:sz="8" w:space="0" w:color="000000"/>
      </w:pBdr>
      <w:shd w:fill="DCE6F1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3">
    <w:name w:val="xl393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96">
    <w:name w:val="xl3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1A0C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52:00Z</dcterms:created>
  <dc:creator>George Dionisie</dc:creator>
  <dc:description/>
  <cp:keywords/>
  <dc:language>en-US</dc:language>
  <cp:lastModifiedBy>Delia Ionica</cp:lastModifiedBy>
  <cp:lastPrinted>2015-07-09T18:40:00Z</cp:lastPrinted>
  <dcterms:modified xsi:type="dcterms:W3CDTF">2016-05-30T00:43:00Z</dcterms:modified>
  <cp:revision>10</cp:revision>
  <dc:subject/>
  <dc:title/>
</cp:coreProperties>
</file>